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7-2020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ka i organizacja handlu zagran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EiZSP/C-1.2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ydział Ekonomi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kroekonomii i Stosunków Międzynarodow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istyczn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Katarzyna Puchal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Katarzyna Puchal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>1.1.</w:t>
      </w:r>
      <w:r>
        <w:rPr>
          <w:rFonts w:cs="Corbel" w:ascii="Corbel" w:hAnsi="Corbel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sz w:val="24"/>
          <w:szCs w:val="24"/>
        </w:rPr>
        <w:t xml:space="preserve">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Sposób realizacji zajęć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u w:val="single"/>
        </w:rPr>
      </w:pPr>
      <w:r>
        <w:rPr>
          <w:rFonts w:eastAsia="Corbel" w:cs="Corbel" w:ascii="Corbel" w:hAnsi="Corbel"/>
        </w:rPr>
        <w:t xml:space="preserve">  </w:t>
      </w:r>
      <w:r>
        <w:rPr>
          <w:rFonts w:eastAsia="MS Gothic;ＭＳ ゴシック" w:cs="MS Gothic;ＭＳ ゴシック" w:ascii="Corbel" w:hAnsi="Corbel"/>
        </w:rPr>
        <w:t>x</w:t>
      </w:r>
      <w:r>
        <w:rPr>
          <w:rFonts w:cs="Corbel" w:ascii="Corbel" w:hAnsi="Corbel"/>
          <w:b w:val="false"/>
          <w:caps w:val="false"/>
          <w:smallCaps w:val="false"/>
        </w:rPr>
        <w:t xml:space="preserve"> zajęcia w formie tradycyjnej</w:t>
      </w:r>
      <w:r>
        <w:rPr>
          <w:rFonts w:cs="Corbel" w:ascii="Corbel" w:hAnsi="Corbel"/>
          <w:b w:val="false"/>
          <w:caps w:val="false"/>
          <w:smallCaps w:val="false"/>
          <w:u w:val="single"/>
        </w:rPr>
        <w:t xml:space="preserve">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. Forma zaliczenia przedmiotu/modułu (z toku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jomość podstawowych zagadnień z makro- i mikroekonomi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>3.1</w:t>
      </w:r>
      <w:r>
        <w:rPr>
          <w:rFonts w:cs="Corbel" w:ascii="Corbel" w:hAnsi="Corbel"/>
          <w:sz w:val="24"/>
          <w:szCs w:val="24"/>
          <w:lang w:val="pl-PL"/>
        </w:rPr>
        <w:t>.</w:t>
      </w:r>
      <w:r>
        <w:rPr>
          <w:rFonts w:cs="Corbel" w:ascii="Corbel" w:hAnsi="Corbel"/>
          <w:sz w:val="24"/>
          <w:szCs w:val="24"/>
        </w:rPr>
        <w:t xml:space="preserve"> Cele przedmiotu/moduł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Zapoznanie słuchaczy z podstawowymi zagadnieniami związanymi z procedurami przygotowania, zawarcia i realizacji transakcji w handlu zagranicznym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swobodnego posługiwania się podstawowymi terminami stosowanymi w ekonomice i organizacji handlu zagranicznym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rezentowanie form płatności i dokumentów stosowanych w handlu zagranicznym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Budowa przykładowych struktur organizacyjnych stosowanych w przedsiębiorstwach prowadzących wymianę z zagranicą poprzez pracę zespołową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. Efekty kształcenia dla przedmiotu/moduł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Definiuje podstawowe i specyficzne rodzaje transakcji stosowanych w handlu zagranicz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_W01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Rozróżnia stosowane formuły handlowe i analizuje procesy spedycyjne stosowane w handlu zagranicz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_U01</w:t>
            </w:r>
          </w:p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harakteryzuje i analizuje formy płatności i dokumenty stosowane w handlu zagranicznym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_U01</w:t>
            </w:r>
          </w:p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Określa i projektuje struktury organizacyjne stosowane w przedsiębiorstwach prowadzących wymianę z zagranic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_U01</w:t>
            </w:r>
          </w:p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Rozumie potrzebę ciągłej obserwacji międzynarodowego otoczenia przedsiębiorstw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. Treści programowe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Podstawowe zagadnienia z zakresu ekonomiki i organizacji handlu zagran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Pośrednicy i ich rola w handlu zagranicz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Organizacja wymiany z zagranicą w przedsiębiorstw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Transport i spedycja w handlu zagranicz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Oferta, zapytanie ofertowe i kontrakt w handlu zagranicznym – przygotowanie ofert eksport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Formy rozliczeń i płatności stosowane w handlu zagranicz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Międzynarodowe zwyczaje, uzanse i formuły handlowe – Incoterms – zad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Podstawowe dokumenty stosowane w handlu zagranicznym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z prezentacją multimedial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jest uzyskanie co najmniej 50% punktów z pracy pisemnej/testu egzaminacyjnego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dst: 0-49% punktów z pracy pisemnej/testu egzaminacyjnego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st: 50-6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+dst: 61-69%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b: 70-80%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+db: 81- 89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db: 90-100%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Rymarczyk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Handel zagraniczny. Organizacja i techni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PWE, Warszawa 2012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Białecki K., Kaczmarek T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Eksportowa działalność małych i średnich przedsiębiorstw. Od przygotowania do realizacji transakcji eksportow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Wyd. Difin, Warszawa 2008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Stępień B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Handel zagraniczny. Poradnik dla praktykó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PWE, Warszawa 2012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Ludwikowski R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Handel międzynarodowy: z wyborem źródeł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wyd. C.H. Beck, Warszawa 2012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Wydymus S., Maciejewski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Tradycyjne i nowe kierunki rozwoju handlu międzynarodow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CeDeWu, Warszawa 2014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Białecki K.P., Januszkiewicz W., Oręziak L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., Leksykon handlu zagran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PWE, Warszawa 2007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Stępień B. ( 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Handel zagraniczny. Studia przypadkó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PWE, Warszawa 2015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Dudziński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Podstawy handlu zagran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Difin, Warszawa 2010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9:39:00Z</dcterms:created>
  <dc:creator>User</dc:creator>
  <dc:description/>
  <cp:keywords/>
  <dc:language>en-US</dc:language>
  <cp:lastModifiedBy>Samsung UR</cp:lastModifiedBy>
  <cp:lastPrinted>2017-02-15T13:41:00Z</cp:lastPrinted>
  <dcterms:modified xsi:type="dcterms:W3CDTF">2017-10-16T19:54:00Z</dcterms:modified>
  <cp:revision>9</cp:revision>
  <dc:subject/>
  <dc:title/>
</cp:coreProperties>
</file>